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 апреля 2013</w:t>
        <w:tab/>
        <w:tab/>
        <w:tab/>
        <w:t xml:space="preserve">                           </w:t>
        <w:tab/>
        <w:tab/>
        <w:tab/>
        <w:tab/>
        <w:tab/>
        <w:t>№ 11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ддержки добровольной пожарной охраны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целях создания условий для организации и деятельности на территории сельского  поселения  «Богомягковское», подразделений добровольной пожарной охраны, создаваемых в форме общественных объединений пожарной охраны, добровольным пожарным и работникам добровольной пожарной охраны, в соответствие с Федеральным законом от 06 мая 2011 года № 100-ФЗ «О добровольной пожарной охране», постановляю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по принятию системы мер правовой и социальной защиты добровольной пожарной охраны сельского  поселения  «Богомягковское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ельского поселения «Богомягковское»                     С.В.Старновский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главы сельс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еления «Богомягков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 30.05.2013 года № 1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по принятию системы мер правовой и социальной защиты добровольной пожарной охраны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атьей 5 Федерального закона от 6 мая 2011 г. № 1.00- ФЗ « О добровольной пожарной охране» установлено, что органы государственной власти и органы местного самоуправления обеспечивают соблюдение прав и законных интересов добровольных пожарных и общественных объединений пожарной охраны предусматривают систему мер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, законодательством субъектов Российской Федерации 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  Направлением деятельности сельского поселения «Богомягковское» в сфере создания и организации деятельности добровольной пожарной охраны являе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1  принятие муниципальных нормативных правовых актов направленных на создание условий для организации и деятельности на  территории сельского поселения «Богомягковское» добровольной пожарной охраны, контроль их исполн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2   принятие муниципальных целевых программ, направленных на создание и организацию деятельности добровольной пожарной охран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3   обеспечение соблюдения прав и законных интересов добровольных пожарных сельского посел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4.  установление и реализация мер правовой и социальной защиты для добровольных пожарных, оказание поддержки при осуществлении ими своей деятельности на территории сельского посел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5.  взаимодействие со средствами массовой информации в сфере создания и организации деятельности добровольной пожарной охран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     Формы оказания поддержки сельского поселения «Богомягковское» общественным объединениям пожарной охраны, добровольным пожарным и членам их семей. Льготы предоставляются членам ДПК сельского поселения «Богомягковское», отработавших в ДПК не менее 2-х л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1.   установление мер правовой и социальной защиты для добровольных пожарных и членов их семей, в том числе установление льго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1.1.  по посещению организаций культур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1.2.  в оказании помощи получению жиль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1.3.  на очередь в детский сад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1.4.  в оказании помощи по подвозу (кормов, угля, дров и воды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1.5.  в оказании помощи первоочередного предоставления детям граждан, вступивших в добровольную пожарную охрану, мест в детских дошкольных учреждениях, в санаторно-курортных учреждениях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1.6.  В оказании помощи в установке телефон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3.  Граждане, вступившие в добровольную пожарную охрану, могут поощряться органами местного самоуправлени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бъявлением благодарност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награждением ценным подарком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награждением почетными грамотами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особые заслуги в выполнении общественного долга и проявленные при этом мужество и героизм граждане, вступившие в добровольную пожарную охрану, могут быть представлены к государственным наградам Российской Федерации и Забайкальского края, муниципальным наградам в соответствии с законодательством Российской Федерации и Забайкальского края и нормативными правовыми актами представительных органов поселения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33:00Z</dcterms:created>
  <dc:creator>WIN7XP</dc:creator>
  <dc:description/>
  <cp:keywords/>
  <dc:language>en-US</dc:language>
  <cp:lastModifiedBy>WIN7XP</cp:lastModifiedBy>
  <cp:lastPrinted>2013-09-19T09:23:00Z</cp:lastPrinted>
  <dcterms:modified xsi:type="dcterms:W3CDTF">2013-09-19T00:24:00Z</dcterms:modified>
  <cp:revision>5</cp:revision>
  <dc:subject/>
  <dc:title/>
</cp:coreProperties>
</file>